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___ » ________ 202_ г  № ___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28"/>
        <w:gridCol w:w="17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 Российской Федерации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 районн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а районн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оселения от кредитных организаций, 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С.А. Поном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___ » ________ 202_ г  № ___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 на 2027-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94"/>
        <w:gridCol w:w="1422"/>
        <w:gridCol w:w="162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 Российской Федерации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 районного бюджета на покрытие дефицита бюджета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а районного бюджета на покрытие дефицита бюджета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оселения от кредитных организаций, 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С.А. Поном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56:00Z</dcterms:created>
  <dc:creator>User</dc:creator>
  <dc:description/>
  <cp:keywords/>
  <dc:language>en-US</dc:language>
  <cp:lastModifiedBy>Админ</cp:lastModifiedBy>
  <cp:lastPrinted>2010-12-18T14:32:00Z</cp:lastPrinted>
  <dcterms:modified xsi:type="dcterms:W3CDTF">2025-10-29T11:43:00Z</dcterms:modified>
  <cp:revision>49</cp:revision>
  <dc:subject/>
  <dc:title/>
</cp:coreProperties>
</file>